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洋牧场示范区建设投资控制标准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tbl>
      <w:tblPr>
        <w:tblW w:w="8577" w:type="dxa"/>
        <w:jc w:val="left"/>
        <w:tblInd w:w="45" w:type="dxa"/>
        <w:tblLayout w:type="fixed"/>
        <w:tblCellMar>
          <w:top w:w="65" w:type="dxa"/>
          <w:left w:w="3" w:type="dxa"/>
          <w:bottom w:w="0" w:type="dxa"/>
          <w:right w:w="0" w:type="dxa"/>
        </w:tblCellMar>
      </w:tblPr>
      <w:tblGrid>
        <w:gridCol w:w="1762"/>
        <w:gridCol w:w="2032"/>
        <w:gridCol w:w="3350"/>
        <w:gridCol w:w="1433"/>
      </w:tblGrid>
      <w:tr>
        <w:trPr>
          <w:trHeight w:val="56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类别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3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建设类容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65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建设标准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37" w:right="187" w:hanging="7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总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37" w:right="187" w:hanging="7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9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工鱼礁建设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4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构件礁、藻礁和牡蛎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9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空方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9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2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珊瑚礁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9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底座平台式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平方米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6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玻璃钢苗圃式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平方米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15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海藻、海草和珊瑚的移植修复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08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海藻和海草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公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6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0</w:t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58" w:right="0" w:hanging="29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珊瑚（规格怔厘米以上）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76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株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3" w:right="0" w:firstLine="7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配套的管护设施和平台建设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79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自升式海上平台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平方米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5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漂浮坞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平方米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3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浮动式海上平台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1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平方米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58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监测系统建设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9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信息采集系统站点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1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个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72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3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智能管理系统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3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岸基控制系统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1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4" w:right="0" w:hanging="14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供电和信息传输系统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万元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公里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1:00Z</dcterms:created>
  <dc:creator>lenovo</dc:creator>
  <dc:description/>
  <dc:language>en-US</dc:language>
  <cp:lastModifiedBy>廖丽萍</cp:lastModifiedBy>
  <cp:lastPrinted>2020-02-21T17:35:00Z</cp:lastPrinted>
  <dcterms:modified xsi:type="dcterms:W3CDTF">2020-02-21T10:04:33Z</dcterms:modified>
  <cp:revision>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